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jc w:val="center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ОБЩАЯ ХАРАКТЕРИСТИКА РАБОТЫ</w:t>
      </w:r>
    </w:p>
    <w:p>
      <w:pPr>
        <w:pStyle w:val="Normal"/>
        <w:spacing w:lineRule="auto" w:line="360"/>
        <w:ind w:firstLine="72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</w:rPr>
        <w:t>Актуальность работы.</w:t>
      </w:r>
      <w:r>
        <w:rPr>
          <w:sz w:val="28"/>
        </w:rPr>
        <w:t xml:space="preserve"> В настоящее время Узбекистан находится на пути построения правового, демократического государства с рыночной экономикой. В период перехода к рыночным отношениям, усугубившимся разрывом связей с другими республиками бывшего СССР, необходимостью выхода из экономического кризиса, в котором оказался Узбекистан после развала СССР, положение в теплоэнергетике и в энергетической отрасли экономики в целом, характеризуется значительным физическим и моральным износом основного оборудования крупных тепловых электростанций (ТЭС) Узбекистана. Это Ташкентская, Навоийская, Ново-Ангренская, Ангренская и другие ТЭС. Все они были построены еще в советское время и уже отработали от 25 до 40 лет.</w:t>
      </w:r>
    </w:p>
    <w:p>
      <w:pPr>
        <w:pStyle w:val="TextBodyIndent"/>
        <w:rPr/>
      </w:pPr>
      <w:r>
        <w:rPr/>
        <w:t>В связи с указанными выше причинами качество энергоснабжения отдельных групп потребителей, особенно промышленных с непрерывным процессом производства, ухудшилось, т.к. участились случаи аварийных остановов блоков действующих ТЭС. Это приводит к логичному решению, которое сводится к децентрализации производства энергоресурсов (электроэнергии, теплоты, а в дальнейшем и холода), т.е. расположению небольшого источника энергоснабжения в непосредственной близости от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ецентрализация энергоснабжения оказывается выгодной для конечного потребителя, который может быть владельцем независимого источника энерг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дним из способов создания небольшого источника энергоснабжения является конвертация авиационных двигателей и создание на их базе блочных станций заводской готовности. Эффективным оказывается комбинированное производство электроэнергии с выработкой на ее базе тепловой энергии для нужд тепл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ема диссертации является актуальной в силу того, что в ней рассматриваются вопросы создания теплоэлектроцентрали для небольшого населенного пункта на базе турбовинтового двигателя АИ-20, и рассмотрен вариант создания газотурбинной теплоэлектрохладоцентрали для производства всех видов энергии (тепло, холод и электроэнергии) на базе авиационных двигателей. Создание таких установок не требует больших капиталовложений и характеризуется небольшими сроками окупаем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Цель работы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Целью работы является обоснование возможности создания теплоэлектроцентрали на базе авиационного газотурбинного двигателя, оценка экономического эффекта от внедрения авиационных двигателей в энергетику, анализ возможных путей дальнейшего развития источников энергоснабжения на базе авиадвигателей в энергетике Узбекистана с учетом социально-экономических факторов нашей республ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Новизна рабо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в том, что предлагается новый путь развития генерирующих мощностей в Узбекистане, характеризующийся децентрализацией энергопроизводства путем внедрения локальных источников снабжения потребителй энергоресурсами на базе комбинированной выработки теплоты и электроэнергии с дальнейшим развитием их в источники полного энергоснабжения (теплота, электроэнергия и холод) — теплоэлектрохладоцентрали (ТЭХЦ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им из способов создания децентрализованных источников снабжения энергоресурсами является внедрение в энергетику Узбекистана газотурбинной технологии производства энергии на базе конвертированных авиационных газотурбинных двигателей (АГТД). В работе рассмотрены вопросы создания источника по производству теплоты и электроэнергии на базе АГТД — теплоэлектроцентрали (ТЭЦ), а также рассмотрен вариант по созданию на базе АГТД газотурбинной ТЭХЦ. Проведены сравнительные экономические расчеты двух вариантов, выявившие преимущества создания ТЭХЦ, по сравнению с другими вариант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убликации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 теме настоящей магистерской диссертации было опубликовано 2 стать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5:20:00Z</dcterms:created>
  <dc:creator>Умиров Умид Рустамович</dc:creator>
  <dc:description/>
  <dc:language>en-US</dc:language>
  <cp:lastModifiedBy>Умиров Умид</cp:lastModifiedBy>
  <dcterms:modified xsi:type="dcterms:W3CDTF">2003-06-20T13:56:00Z</dcterms:modified>
  <cp:revision>8</cp:revision>
  <dc:subject>Диссертация</dc:subject>
  <dc:title>ОБЩАЯ ХАРАКТЕРИСТИКА РАБОТЫ</dc:title>
</cp:coreProperties>
</file>